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Production Portfolio in Media Studies – Advertising Campaign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You are going to create an advertising campaign for one of the following options: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 new male/female beauty product (incl. Fragranc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 new sports/energy drin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 new confectionary product (sweets or chocolat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 new clothing 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be working in groups of thr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o create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and name design (including logo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duc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 full-page magazine advert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illboard po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all of your adverts you must use entirely original photography (i.e. taken by you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ning and research – 30 mark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onstruction (i.e. adverts) 60 mark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valuation– 30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get marked individually even if you work in a group. </w:t>
      </w:r>
      <w:r>
        <w:rPr>
          <w:rFonts w:cs="Arial" w:ascii="Arial" w:hAnsi="Arial"/>
          <w:b/>
          <w:bCs/>
        </w:rPr>
        <w:t>Each person must create their own advert</w:t>
      </w:r>
      <w:r>
        <w:rPr>
          <w:rFonts w:cs="Arial" w:ascii="Arial" w:hAnsi="Arial"/>
        </w:rPr>
        <w:t>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Stage 1: Planning and Resear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ckground adverts – research other adverts. Find adverts, which you can use as inspiration for your own and annotate them in detai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eate a brand name, slogan, copy (any other ad. Text), logo, USP (unique selling poin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rget audience: age, gender, other interests, and income brack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uestionnai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re/when/ product can be seen/bought/sol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udience research – questionnair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n images – who will you take picture of – decide on mise-en-scene (setting, props, costume, hair, make up, gesture, pos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 – Constr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ke a wide range of photos – decide which are bet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 Macromedia Fireworks to construct your advert/billboard – remember a billboard is landscape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duce draft of adverts – annotate saying what worked/didn’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t feedback on your draft and make any necessary alteration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ge 3 – Evaluation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r evaluation can be one or a combination of the follow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written commentary (500-800 word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PowerPoint presentation (5-10 slide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podcast or audio present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duction Schedul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pring Te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ek 1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cide on advertising campaig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rt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eek 2</w:t>
      </w:r>
      <w:r>
        <w:rPr>
          <w:rFonts w:cs="Arial" w:ascii="Arial" w:hAnsi="Arial"/>
        </w:rPr>
        <w:t xml:space="preserve"> – computer roo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search relevant adverts – analyse and annota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lan brand name, logo designs, id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ek 3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lanning – designing flat plans of adverts, planning imag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age taking lesson – bring in all necessary costumes, props, organise shoot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ruction of adverts – draf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ek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ion of adverts – by end of te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adline for completion of adverts: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pri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er Te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in audience feedback on adve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evalu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27:00Z</dcterms:created>
  <dc:creator>vbond</dc:creator>
  <dc:description/>
  <cp:keywords/>
  <dc:language>en-US</dc:language>
  <cp:lastModifiedBy>kbrookes</cp:lastModifiedBy>
  <cp:lastPrinted>2010-06-10T11:58:00Z</cp:lastPrinted>
  <dcterms:modified xsi:type="dcterms:W3CDTF">2011-03-01T21:27:00Z</dcterms:modified>
  <cp:revision>2</cp:revision>
  <dc:subject/>
  <dc:title>Coursework 3 – Advertising Campaign</dc:title>
</cp:coreProperties>
</file>